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iCs/>
          <w:caps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</w:rPr>
        <w:t>Образец №</w:t>
      </w: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  <w:lang w:val="ru-RU"/>
        </w:rPr>
        <w:t xml:space="preserve"> 2-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80808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. ВЪЗРАЖДАНЕ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.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 …….................………………………………………………………..…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: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…………………………………, Банкова сметка………………………..................................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, Банка 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>На основание ваша покана за изпълнение на дейностите по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lang w:eastAsia="bg-BG"/>
        </w:rPr>
        <w:t>Доставка на компютърно оборудване по две обособени позиции”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За Обособена позиция №2 Доставка на компютърно оборудване по проект № BG05M9OP001-2.002-0169-C001 “Подкрепа за независим живот на възрастни и лица с увреждания“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редлагаме да организираме и изпълним поръчката както следва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Срок за изпълн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доставкат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л. дн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не по-веч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тридесет/ кал. дни)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но от датата на подписван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Време за реакция и отстраняване на гаранционни повреди (в часове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.........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ас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време за реакция и отстраняване на гаранционни повреди, се оферира в цели часо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настоящото представяме нашето техническо предложение за изпълнение на обществената поръчк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омпютърна конфигурация – 2 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36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55"/>
        <w:gridCol w:w="2575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Параметър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инимално изисква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 и мар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пецифицира от участн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 моде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пецифицира от участн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роцесор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мин. 4 физически ядра, базова работна честота мин. 3.2GHz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4 MB cache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4-битови инструк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перативна памет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GB DDR3, 1600 MHz, разширяема до 32GB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върд диск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0GB, SATA III, 7200 rpm, възможност за поставяне на втор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птично устройств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DVD+/-RW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идео контролер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HD Graphics, Dual display support; DirectX 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идео конектор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x DVI и/или Display port + 1 x VG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Слотове за разшир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ин. 1x PCIe x16; 1x PCIe x16 (x4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нтерфейсни портов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10х USB, мин. 4 от които USB 3.0 (мин. 2 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USB3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градени на предния панел)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Audio-In и Audio-Out, RJ-45, VGA, Display port или DVI, сериен по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хранван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Минимум 280W, с миниму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% ефективност при пълно натоварва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Клавиату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миш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ирилизирана по БДС клавиатура от производителя на компютъ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птична, двубутонна, със скрол мишка от производителя на компютъ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Сертификати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E, RoHS Directive, WEEE Directive, ENERGY STAR 6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еквивален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перационна систем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MS Windows 10 64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bi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ли еквивалент позволяваща upgrade до последна версия на продукта съгласно лицензното споразумение между Майкрософт и държавната администрация на Р  Българ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Монитор - 2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36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9"/>
        <w:gridCol w:w="2718"/>
        <w:gridCol w:w="1704"/>
      </w:tblGrid>
      <w:tr>
        <w:trPr>
          <w:tblHeader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ър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но изискван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 и марк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пецифицира от участни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 модел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пецифицира от участни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19.5”, матов с подсвет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shd w:fill="F5F5F5" w:val="clear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shd w:fill="F5F5F5" w:val="clear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shd w:fill="F5F5F5" w:val="clear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shd w:fill="F5F5F5" w:val="clear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а матрица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/VA технология или еквивалент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1920 х 108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гли на видимос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178° хоризонтално/178° вертикалн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 на реакц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с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cd/m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3000:1 (типичен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ързанос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xVGA и 1xDVI и/или Display por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ълнителни изисква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достави с захранващ и интерфейсни кабели (цифров и аналогов); от производителя на компютърните конфигура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ционни изисква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CO 6.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ergy 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еквивалент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Лазерно мултифункционално печатащо устройство – 1 б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885"/>
        <w:gridCol w:w="3200"/>
        <w:gridCol w:w="1701"/>
      </w:tblGrid>
      <w:tr>
        <w:trPr>
          <w:tblHeader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Параметъ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Минимално изискван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Производител и мар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Да се специфицира от участни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Серия и моде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Да се специфицира от участни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Печа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Черно-бял, А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Функ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Принтер, скенер, копир, фак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Скорост на печат A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8 стр./ми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Време за излизане на първо коп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-бързо за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,5 сек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Процесо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00MHz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Паме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Принтер резолюц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00 x 600 dp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Време за излизане на първо коп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-бързо за 10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сек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Максимален обем печат (месечно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000 стр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Скене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TWAIN / WIA;  оптична резолюция 600 x 600 dpi;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Копи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8 стр./мин., 600 x 600 dp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Фак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00 x 300 dp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Входящ капацитет на хар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50 лис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Автоматично подаване на хартията(ADF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0 лис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Изходящ капацитет на хар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0 лис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Двустранен печа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Автоматиче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Свързанос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SB 2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/100Base-T Ethernet, Wi-Fi b/g/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Сертифик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CE Mark, RoH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еквивалент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мати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страниц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ълнителни изиск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достави с захранващ и интерфейсни кабел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режов кабел – всеки мин. 5 метра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тер за безжичен интернет – 1 бр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Гаранционен срок ............................ месеци </w:t>
      </w:r>
      <w:r>
        <w:rPr/>
        <w:t>(не по-малко от 24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885"/>
        <w:gridCol w:w="3200"/>
        <w:gridCol w:w="1701"/>
      </w:tblGrid>
      <w:tr>
        <w:trPr>
          <w:tblHeader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Параметъ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Минимално изискван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Производител и мар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а се специфицира от участни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Серия и моде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а се специфицира от участни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Wi-Fi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802.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 w:eastAsia="bg-BG"/>
              </w:rPr>
              <w:t>b/j/n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Портове LA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Портове WA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1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Скорост на прехвърляне Ethernet (Mbps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10/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Сигурнос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W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WEP 64/128 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WPA, WPA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Честота (GHz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2.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Гарантираме, че като специализирано предприятие/ или кооперация на хора с увреждания, можем да изпълним ……. на сто от нейния предмет със собствено производство или ресурс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!!! При невъзможност за самостоятелно изпълнение в обем 80 на сто, могат да се ползват подизпълнители или позоваване на ресурси на трети лица, които са специализирани предприятия или кооперации на хора с увреждания, за което се представя информ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попълва се при използването на подизпълнител/и)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1"/>
        <w:gridCol w:w="4706"/>
        <w:gridCol w:w="1468"/>
        <w:gridCol w:w="1163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изпълнит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омер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ял на участие в изпълнението о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ойността на поръчката в  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ности, които ще изпълняв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ab/>
        <w:tab/>
        <w:t>Участник:___________________</w:t>
      </w:r>
    </w:p>
    <w:p>
      <w:pPr>
        <w:pStyle w:val="Default"/>
        <w:jc w:val="both"/>
        <w:rPr>
          <w:lang w:val="ru-RU"/>
        </w:rPr>
      </w:pPr>
      <w:r>
        <w:rPr/>
        <w:t xml:space="preserve">                                                          </w:t>
      </w:r>
      <w:r>
        <w:rPr/>
        <w:tab/>
        <w:tab/>
        <w:t xml:space="preserve">  /</w:t>
      </w:r>
      <w:r>
        <w:rPr>
          <w:i/>
          <w:iCs/>
        </w:rPr>
        <w:t>наименование на участника, подпис, печат/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3:00Z</dcterms:created>
  <dc:creator>Asp-MBaychev</dc:creator>
  <dc:description/>
  <cp:keywords/>
  <dc:language>en-US</dc:language>
  <cp:lastModifiedBy>Yanka Zdravkova</cp:lastModifiedBy>
  <cp:lastPrinted>2016-02-16T11:30:00Z</cp:lastPrinted>
  <dcterms:modified xsi:type="dcterms:W3CDTF">2016-03-25T11:22:00Z</dcterms:modified>
  <cp:revision>14</cp:revision>
  <dc:subject/>
  <dc:title/>
</cp:coreProperties>
</file>