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бразец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№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  <w:t>Ц Е Н О В А  О Ф Е Р Т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изпълнение на обществен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 о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Е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…………., </w:t>
      </w:r>
      <w:r>
        <w:rPr>
          <w:rFonts w:eastAsia="Times New Roman" w:cs="Times New Roman" w:ascii="Times New Roman" w:hAnsi="Times New Roman"/>
          <w:sz w:val="24"/>
          <w:szCs w:val="24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mail: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На основание ваша покана за изпълнение на дейностите по обществена поръчка с предме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“Доставка на компютърно оборудване по две обособени позиции”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Обособена позиция №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оставка на компютърно оборудван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по проект                                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ъобразно условията на поканата</w:t>
      </w:r>
      <w:r>
        <w:rPr>
          <w:rFonts w:eastAsia="Times New Roman" w:cs="Times New Roman" w:ascii="Times New Roman" w:hAnsi="Times New Roman"/>
          <w:sz w:val="24"/>
          <w:szCs w:val="24"/>
        </w:rPr>
        <w:t>, при обща цена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 w:cs="Times New Roman" w:ascii="Times New Roman" w:hAnsi="Times New Roman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852"/>
        <w:gridCol w:w="1572"/>
        <w:gridCol w:w="1275"/>
        <w:gridCol w:w="1928"/>
      </w:tblGrid>
      <w:tr>
        <w:trPr>
          <w:tblHeader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de-DE" w:eastAsia="bg-BG"/>
              </w:rPr>
              <w:t>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Максимална единична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 xml:space="preserve">Обща сум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bg-BG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 xml:space="preserve"> 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bg-BG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bookmarkStart w:id="0" w:name="OLE_LINK2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Компютърна конфигурация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  <w:t>до 800 л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Монитор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  <w:t>до 150 л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Лазерно мултифункционално печатащо устрой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  <w:t>до 300 л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утер за безжичен интерне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  <w:t>до 100 л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Предлаганите единични цени всеки един продукт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ъде приет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т Възложител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ява задължителен договор помежду н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алид</w:t>
      </w:r>
      <w:r>
        <w:rPr>
          <w:rFonts w:eastAsia="Times New Roman" w:cs="Times New Roman" w:ascii="Times New Roman" w:hAnsi="Times New Roman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РОК ЗА ВАЛИДНОСТ НА ОФЕРТАТА 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........................................кал. дни (минимум 90 календарни д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3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3-25T09:31:00Z</dcterms:modified>
  <cp:revision>10</cp:revision>
  <dc:subject/>
  <dc:title/>
</cp:coreProperties>
</file>